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9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5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391 / 2005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</w:t>
      </w:r>
      <w:r>
        <w:rPr/>
        <w:t xml:space="preserve">Διεξαγωγή Δημοπρασίας για την «Προμήθεια υλικών μηχανοργάνωσης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</w:t>
      </w:r>
      <w:r>
        <w:rPr/>
        <w:t xml:space="preserve">και πολλαπλών εκτυπώσεων » Α.Μ. 36/05 προϋπ. 25.000,00 € με Φ.Π.Α.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του μήνα Ιουλίου του έτους 2005, ημέρα της εβδομάδας Πέμπτη  και ώρα 13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>5</w:t>
      </w:r>
      <w:r>
        <w:rPr>
          <w:color w:val="000000"/>
        </w:rPr>
        <w:t>:</w:t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Heading9"/>
        <w:rPr/>
      </w:pPr>
      <w:r>
        <w:rPr/>
        <w:t xml:space="preserve">                                    </w:t>
      </w:r>
      <w:r>
        <w:rPr/>
        <w:t>Π Α Ρ Ο Ν Τ Ε Σ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ΤΙΠΡΟΕΔΡΟΣ :                  Ε. ΛΕΚΚ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ΤΑΚΤΙΚΑ ΜΕΛΗ  :                Α. ΚΑΝΑΤΣΟΥΛΗΣ                                                                       ΟΥΔΕΙΣ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Α. ΝΤΑΒΙΑΣ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Κ. ΚΑΡΑΤΖΑ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ΑΝΑΠΛ. ΜΕΛΗ :                     Γ. ΘΕΟΔΩΡΟΥ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2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κήρυξε ενώπιον της Δημαρχιακής Επιτροπής, την έναρξη του Διαγωνισμού για την «Προμήθεια υλικών μηχανοργάνωσης και Πολλαπλών εκτυπώσεων» Α.Μ. 36/05 προϋπ. 25.000,00 € και είπε ότι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ε την 322/200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πόφαση Δημαρχιακής Επιτροπής εγκρίναμε τους όρους δημοπράτησης για  την  εν  λόγω  προμήθεια   βάσει  της  36/2005 μελέτης του Τμήματος Προμηθειώ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>Χρέη  γραμματέως εκτελεί η κα Πολυδώρου και συντάσσει το πρακτικό διεξαγωγής της Δημοπρασία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 ο Αντιπρόεδρος κάλεσε τους ενδιαφερόμενους προμηθευτές να προσέλθου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ροσήλθαν και υπέβαλαν δικαιολογητικά δυο (2) προμηθευτές οι οποίοι έγιναν δεκτοί διότι πληρούσαν τους όρους διακήρυξης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 η Δημαρχιακή Επιτροπή προχώρησε στο άνοιγμα των οικονομικών προσφορών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H</w:t>
      </w:r>
      <w:r>
        <w:rPr>
          <w:rFonts w:cs="Times New Roman" w:ascii="Times New Roman" w:hAnsi="Times New Roman"/>
          <w:sz w:val="24"/>
          <w:u w:val="single"/>
          <w:lang w:val="el-GR"/>
        </w:rPr>
        <w:t>.</w:t>
      </w:r>
      <w:r>
        <w:rPr>
          <w:rFonts w:cs="Times New Roman" w:ascii="Times New Roman" w:hAnsi="Times New Roman"/>
          <w:sz w:val="24"/>
          <w:u w:val="single"/>
        </w:rPr>
        <w:t>S</w:t>
      </w:r>
      <w:r>
        <w:rPr>
          <w:rFonts w:cs="Times New Roman" w:ascii="Times New Roman" w:hAnsi="Times New Roman"/>
          <w:sz w:val="24"/>
          <w:u w:val="single"/>
          <w:lang w:val="el-GR"/>
        </w:rPr>
        <w:t>.</w:t>
      </w:r>
      <w:r>
        <w:rPr>
          <w:rFonts w:cs="Times New Roman" w:ascii="Times New Roman" w:hAnsi="Times New Roman"/>
          <w:sz w:val="24"/>
          <w:u w:val="single"/>
        </w:rPr>
        <w:t>U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. </w:t>
      </w:r>
      <w:r>
        <w:rPr>
          <w:rFonts w:cs="Times New Roman" w:ascii="Times New Roman" w:hAnsi="Times New Roman"/>
          <w:sz w:val="24"/>
          <w:u w:val="single"/>
        </w:rPr>
        <w:t>A</w:t>
      </w:r>
      <w:r>
        <w:rPr>
          <w:rFonts w:cs="Times New Roman" w:ascii="Times New Roman" w:hAnsi="Times New Roman"/>
          <w:sz w:val="24"/>
          <w:u w:val="single"/>
          <w:lang w:val="el-GR"/>
        </w:rPr>
        <w:t>.</w:t>
      </w:r>
      <w:r>
        <w:rPr>
          <w:rFonts w:cs="Times New Roman" w:ascii="Times New Roman" w:hAnsi="Times New Roman"/>
          <w:sz w:val="24"/>
          <w:u w:val="single"/>
        </w:rPr>
        <w:t>E</w:t>
      </w:r>
      <w:r>
        <w:rPr>
          <w:rFonts w:cs="Times New Roman" w:ascii="Times New Roman" w:hAnsi="Times New Roman"/>
          <w:sz w:val="24"/>
          <w:u w:val="single"/>
          <w:lang w:val="el-GR"/>
        </w:rPr>
        <w:t>.</w:t>
      </w:r>
      <w:r>
        <w:rPr>
          <w:rFonts w:cs="Times New Roman" w:ascii="Times New Roman" w:hAnsi="Times New Roman"/>
          <w:sz w:val="24"/>
          <w:lang w:val="el-GR"/>
        </w:rPr>
        <w:t>: προσφέρει την προμήθεια υλικών μηχανοργάνωσης και πολλαπλών εκτυπώσεων με συνολική τιμή 15.875,15 Ευρώ συμπεριλαμβανομένου του Φ.Π.Α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  <w:t>ΓΕΩΡΓΙΟΣ  ΚΑΤΡΑΚΗΣ</w:t>
      </w:r>
      <w:r>
        <w:rPr>
          <w:rFonts w:cs="Times New Roman" w:ascii="Times New Roman" w:hAnsi="Times New Roman"/>
          <w:sz w:val="24"/>
          <w:lang w:val="el-GR"/>
        </w:rPr>
        <w:t xml:space="preserve"> : προσφέρει την προμήθεια υλικών μηχανοργάνωσης και πολλαπλών εκτυπώσεων με συνολική τιμή 11.575,11 Ευρώ συμπεριλαμβανομένου του Φ.Π.Α.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</w:t>
      </w:r>
    </w:p>
    <w:p>
      <w:pPr>
        <w:pStyle w:val="2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2"/>
        <w:rPr/>
      </w:pPr>
      <w:r>
        <w:rPr/>
        <w:t>Στη συνέχεια ο Αντιπρόεδρος κάλεσε την Επιτροπή να αποφασίσει σχετικά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, την 322/2005 απόφαση σχετικά με την έγκριση όρων, τη με αριθμό 36/2005 μελέτη τεχνικών προδιαγραφών του Τμήματος  Προμηθειών του Δήμου μας, καθώς και τις υποβληθείσες προσφορές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α πρακτικά του διεξαχθέντος ενώπιον της Δημαρχιακής  Επιτροπής  Διαγωνισμού, για την «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μήθεια υλικών μηχανοργάνωσης και πολλαπλών εκτυπώσεων</w:t>
      </w:r>
      <w:r>
        <w:rPr>
          <w:rFonts w:cs="Times New Roman" w:ascii="Times New Roman" w:hAnsi="Times New Roman"/>
          <w:sz w:val="28"/>
          <w:lang w:val="el-GR"/>
        </w:rPr>
        <w:t xml:space="preserve">» προϋπ. 25.000,00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€, </w:t>
      </w:r>
      <w:r>
        <w:rPr>
          <w:rFonts w:cs="Times New Roman" w:ascii="Times New Roman" w:hAnsi="Times New Roman"/>
          <w:sz w:val="28"/>
          <w:lang w:val="el-GR"/>
        </w:rPr>
        <w:t xml:space="preserve"> που έγινε βάσει των όρων  της  με αριθ. 322/2005 απόφασης Δημ. Επιτροπής, επ΄ ονόματι του μειοδότη προμηθευτή  ΓΕΩΡΓΙΟΥ ΚΑΤΡΑΚΗ με έδρα Αθήνα οδός  Αιόλου 70, ο οποίος πληροί τις τεχνικές προδιαγραφές της μελέτης της Υπηρεσίας,  και σύμφωνα με την υποβληθείσα οικονομική προσφορά του, προσφέρει την προμήθεια υλικών μηχανοργάνωσης και πολλαπλών εκτυπώσεων με την τιμή των  11.575,11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€ συμπεριλαμβανομένου του Φ.Π.Α. 19% .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11.575,11  € σε βάρος των Κ.Α. 10.6613.02 του προϋπολογισμού του Δήμου ο.ε. 2005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επ ΄ονόματι του δικαιούχου προς είσπραξη προμηθευτή ΓΕΩΡΓΙΟΥ  ΚΑΤΡΑΚΗ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391/ 2005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rPr/>
      </w:pPr>
      <w:r>
        <w:rPr/>
        <w:t>Ο  ΑΝΤΙΠΡΟΕΔΡΟΣ                                                                                          ΤΑ  ΜΕΛΗ</w:t>
      </w:r>
    </w:p>
    <w:p>
      <w:pPr>
        <w:pStyle w:val="Heading9"/>
        <w:rPr/>
      </w:pPr>
      <w:r>
        <w:rPr>
          <w:sz w:val="22"/>
        </w:rPr>
        <w:t>Ε. ΛΕΚΚΑΣ</w:t>
      </w:r>
      <w:r>
        <w:rPr>
          <w:sz w:val="20"/>
        </w:rPr>
        <w:t xml:space="preserve">                                                                                                            Α. ΚΑΝΑΤΣΟΥΛΗΣ  Α. ΝΤΑΒΙΑΣ  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0"/>
        </w:rPr>
        <w:t>Κ. ΚΑΡΑΤΖΑ</w:t>
      </w:r>
      <w:r>
        <w:rPr/>
        <w:t xml:space="preserve"> </w:t>
      </w:r>
      <w:r>
        <w:rPr>
          <w:sz w:val="20"/>
        </w:rPr>
        <w:t xml:space="preserve">  Γ. ΘΕΟΔΩΡΟΥ                        </w:t>
      </w:r>
    </w:p>
    <w:p>
      <w:pPr>
        <w:pStyle w:val="Heading9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29/7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3"/>
        <w:rPr/>
      </w:pPr>
      <w:r>
        <w:rPr>
          <w:bCs/>
          <w:sz w:val="22"/>
        </w:rPr>
        <w:t>ΓΡΗΓΟΡΗΣ ΕΠΑΜ. ΖΑΦΕΙΡΟΠΟΥΛΟΣ</w:t>
      </w:r>
      <w:r>
        <w:rPr>
          <w:bCs/>
        </w:rPr>
        <w:t xml:space="preserve">                                               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61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27:00Z</dcterms:created>
  <dc:creator>ΔΗΜΟΣΙΑ ΥΠΗΡΕΣΙΑ/ΧΡΗΣΤΗΣ 3</dc:creator>
  <dc:description/>
  <dc:language>en-US</dc:language>
  <cp:lastModifiedBy>kimpizi</cp:lastModifiedBy>
  <cp:lastPrinted>2005-08-04T12:06:00Z</cp:lastPrinted>
  <dcterms:modified xsi:type="dcterms:W3CDTF">2005-08-04T10:52:00Z</dcterms:modified>
  <cp:revision>3</cp:revision>
  <dc:subject/>
  <dc:title>                                                    Α Π Ο Σ Π Α Σ Μ Α</dc:title>
</cp:coreProperties>
</file>